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32"/>
        </w:rPr>
      </w:pPr>
      <w:r>
        <w:rPr>
          <w:rFonts w:cs="Calibri" w:ascii="Calibri" w:hAnsi="Calibri"/>
        </w:rPr>
        <w:t>Protokol o určení vnějších vli</w:t>
      </w:r>
      <w:r>
        <w:rPr>
          <w:rFonts w:cs="Calibri" w:ascii="Calibri" w:hAnsi="Calibri"/>
          <w:sz w:val="40"/>
          <w:szCs w:val="40"/>
        </w:rPr>
        <w:t>vů č. E-190164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32"/>
        </w:rPr>
        <w:t xml:space="preserve">vypracované odbornou komisí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Miroslava Klimešová – 3D PROJEKT, Úvalská 604/2, 360 09 Karlovy Vary, IČO: 722 70 179</w:t>
      </w:r>
    </w:p>
    <w:p>
      <w:pPr>
        <w:pStyle w:val="Header"/>
        <w:pBdr>
          <w:bottom w:val="single" w:sz="2" w:space="2" w:color="000000"/>
        </w:pBdr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16"/>
        </w:rPr>
        <w:t xml:space="preserve">Tel.: 731 409 028, e-mail: </w:t>
      </w:r>
      <w:hyperlink r:id="rId2">
        <w:r>
          <w:rPr>
            <w:rStyle w:val="InternetLink"/>
            <w:rFonts w:cs="Calibri" w:ascii="Calibri" w:hAnsi="Calibri"/>
          </w:rPr>
          <w:t>mk-3dprojekt@volny.cz</w:t>
        </w:r>
      </w:hyperlink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 xml:space="preserve">Předseda komise: </w:t>
      </w:r>
      <w:r>
        <w:rPr>
          <w:rFonts w:cs="Calibri" w:ascii="Calibri" w:hAnsi="Calibri"/>
          <w:b/>
          <w:bCs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  <w:sz w:val="22"/>
        </w:rPr>
        <w:t>Klimešová Miroslava                - projektant elektro (autorizovaný technik)</w:t>
      </w:r>
      <w:r>
        <w:rPr>
          <w:rFonts w:cs="Calibri" w:ascii="Calibri" w:hAnsi="Calibri"/>
          <w:b w:val="false"/>
          <w:bCs w:val="false"/>
        </w:rPr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Členové komise: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color w:val="000000"/>
          <w:kern w:val="2"/>
          <w:sz w:val="22"/>
          <w:szCs w:val="22"/>
          <w:u w:val="none"/>
          <w:lang w:val="cs-CZ" w:eastAsia="zh-CN" w:bidi="hi-IN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Ing. Dušek Jan</w:t>
        <w:tab/>
        <w:tab/>
        <w:t xml:space="preserve">         </w:t>
      </w:r>
      <w:r>
        <w:rPr>
          <w:rFonts w:eastAsia="Lucida Sans Unicode" w:cs="Calibri" w:ascii="Calibri" w:hAnsi="Calibri"/>
          <w:b w:val="false"/>
          <w:bCs w:val="false"/>
          <w:color w:val="000000"/>
          <w:kern w:val="2"/>
          <w:sz w:val="22"/>
          <w:szCs w:val="22"/>
          <w:u w:val="none"/>
          <w:lang w:val="cs-CZ" w:eastAsia="zh-CN" w:bidi="hi-IN"/>
        </w:rPr>
        <w:t>- HIP</w:t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color w:val="000000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color w:val="000000"/>
          <w:kern w:val="2"/>
          <w:sz w:val="22"/>
          <w:szCs w:val="22"/>
          <w:u w:val="none"/>
          <w:lang w:val="cs-CZ" w:eastAsia="zh-CN" w:bidi="hi-IN"/>
        </w:rPr>
        <w:t>Ing. Kurťáková Jana</w:t>
        <w:tab/>
        <w:t xml:space="preserve">         - zpracovatel stavební části </w:t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eastAsia="Calibri" w:cs="Calibri" w:ascii="Calibri" w:hAnsi="Calibri"/>
          <w:b w:val="false"/>
          <w:bCs w:val="false"/>
          <w:color w:val="000000"/>
          <w:kern w:val="2"/>
          <w:sz w:val="22"/>
          <w:szCs w:val="22"/>
          <w:u w:val="none"/>
          <w:lang w:val="cs-CZ" w:eastAsia="zh-CN" w:bidi="hi-IN"/>
        </w:rPr>
        <w:t xml:space="preserve"> </w:t>
      </w:r>
      <w:r>
        <w:rPr>
          <w:rFonts w:eastAsia="Lucida Sans Unicode" w:cs="Calibri" w:ascii="Calibri" w:hAnsi="Calibri"/>
          <w:b w:val="false"/>
          <w:bCs w:val="false"/>
          <w:color w:val="000000"/>
          <w:kern w:val="2"/>
          <w:sz w:val="22"/>
          <w:szCs w:val="22"/>
          <w:u w:val="none"/>
          <w:lang w:val="cs-CZ" w:eastAsia="zh-CN" w:bidi="hi-IN"/>
        </w:rPr>
        <w:tab/>
        <w:t xml:space="preserve">      </w:t>
      </w:r>
    </w:p>
    <w:p>
      <w:pPr>
        <w:pStyle w:val="Normal"/>
        <w:rPr>
          <w:rFonts w:ascii="Calibri" w:hAnsi="Calibri" w:cs="Calibri"/>
          <w:b/>
          <w:b/>
          <w:bCs/>
          <w:sz w:val="30"/>
          <w:szCs w:val="30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Název akc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0"/>
          <w:szCs w:val="30"/>
          <w:u w:val="none"/>
        </w:rPr>
      </w:pPr>
      <w:r>
        <w:rPr>
          <w:rFonts w:cs="Calibri" w:ascii="Calibri" w:hAnsi="Calibri"/>
          <w:b/>
          <w:bCs/>
          <w:sz w:val="30"/>
          <w:szCs w:val="30"/>
          <w:u w:val="non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0"/>
          <w:szCs w:val="30"/>
          <w:u w:val="none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30"/>
          <w:szCs w:val="30"/>
          <w:u w:val="none"/>
        </w:rPr>
        <w:t>Přemístění veřejných WC na autobusový terminál v Ostrově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0"/>
          <w:szCs w:val="30"/>
          <w:u w:val="none"/>
        </w:rPr>
      </w:pPr>
      <w:r>
        <w:rPr>
          <w:rFonts w:cs="Calibri" w:ascii="Calibri" w:hAnsi="Calibri"/>
          <w:b/>
          <w:bCs/>
          <w:sz w:val="30"/>
          <w:szCs w:val="30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Podklady pro vypracování protokolu: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1. Požadavky investor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2. Situační výkres 1:2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Požadavky ostatních profes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  <w:t>Protokol č. 1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Popis místností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Jedná se o hlavní domovní rozvody NN připojení typového veřejného WC.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Určené vnější vlivy v daných místnostech dle ČSN 33200-5-51 ed. 3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A</w:t>
        <w:tab/>
        <w:tab/>
        <w:t>Prostředí</w:t>
        <w:tab/>
        <w:tab/>
        <w:tab/>
        <w:tab/>
        <w:tab/>
        <w:tab/>
        <w:t>Třída vnějšího vlivu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A</w:t>
        <w:tab/>
        <w:tab/>
        <w:t>Teplota okolí</w:t>
        <w:tab/>
        <w:tab/>
        <w:tab/>
        <w:tab/>
        <w:tab/>
        <w:tab/>
        <w:t>AA4 (-5stC +40stC)</w:t>
        <w:tab/>
        <w:tab/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B</w:t>
        <w:tab/>
        <w:tab/>
        <w:t>Atmosferické podmínky okolí</w:t>
        <w:tab/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AB8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 xml:space="preserve"> -50stC +40stC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ab/>
        <w:tab/>
        <w:tab/>
        <w:t>venkovní prostory</w:t>
        <w:tab/>
        <w:tab/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C</w:t>
        <w:tab/>
        <w:tab/>
        <w:t>Nadmořská výška</w:t>
        <w:tab/>
        <w:tab/>
        <w:tab/>
        <w:tab/>
        <w:tab/>
        <w:t>AC1 ( do 2000m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D</w:t>
        <w:tab/>
        <w:tab/>
        <w:t>Výskyt vody</w:t>
        <w:tab/>
        <w:tab/>
        <w:tab/>
        <w:tab/>
        <w:tab/>
        <w:tab/>
        <w:t>AD1 (zanedbatel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E</w:t>
        <w:tab/>
        <w:tab/>
        <w:t>Výskyt cizích pevných těles</w:t>
        <w:tab/>
        <w:tab/>
        <w:tab/>
        <w:tab/>
        <w:t>AE1 (zanedbatel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F</w:t>
        <w:tab/>
        <w:tab/>
        <w:t>Výskyt korozivních látek</w:t>
        <w:tab/>
        <w:tab/>
        <w:tab/>
        <w:tab/>
        <w:tab/>
        <w:t>AF1 (zanedbatel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G</w:t>
        <w:tab/>
        <w:tab/>
        <w:t>Ráz</w:t>
        <w:tab/>
        <w:tab/>
        <w:tab/>
        <w:tab/>
        <w:tab/>
        <w:tab/>
        <w:tab/>
        <w:t>AG1 (mírný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H</w:t>
        <w:tab/>
        <w:tab/>
        <w:t>Vibrace</w:t>
        <w:tab/>
        <w:tab/>
        <w:tab/>
        <w:tab/>
        <w:tab/>
        <w:tab/>
        <w:tab/>
        <w:t>AH1 (mírné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K</w:t>
        <w:tab/>
        <w:tab/>
        <w:t>Výskyt rostlinstva nebo plísní</w:t>
        <w:tab/>
        <w:tab/>
        <w:tab/>
        <w:tab/>
        <w:t>AK1 (bez nebezpečí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L</w:t>
        <w:tab/>
        <w:tab/>
        <w:t>Výskyt živočichů</w:t>
        <w:tab/>
        <w:tab/>
        <w:tab/>
        <w:tab/>
        <w:tab/>
        <w:t>AL1 (bez nebezpečí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M</w:t>
        <w:tab/>
        <w:tab/>
        <w:t>El.mag., el.stat. Nebo ionizující záření</w:t>
        <w:tab/>
        <w:tab/>
        <w:tab/>
        <w:t>AM1 (kontrolovaná úroveň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N</w:t>
        <w:tab/>
        <w:tab/>
        <w:t>Sluneční záření</w:t>
        <w:tab/>
        <w:tab/>
        <w:tab/>
        <w:tab/>
        <w:tab/>
        <w:tab/>
        <w:t>AN1 (zanedbatelné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P</w:t>
        <w:tab/>
        <w:tab/>
        <w:t>Seismické účinky</w:t>
        <w:tab/>
        <w:tab/>
        <w:tab/>
        <w:tab/>
        <w:tab/>
        <w:t>AP1 (normální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Q</w:t>
        <w:tab/>
        <w:tab/>
        <w:t>Bouřková činnost</w:t>
        <w:tab/>
        <w:tab/>
        <w:tab/>
        <w:tab/>
        <w:tab/>
        <w:t>AQ1 (zanedbatel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R</w:t>
        <w:tab/>
        <w:tab/>
        <w:t>Pohyb vzduchu</w:t>
        <w:tab/>
        <w:tab/>
        <w:tab/>
        <w:tab/>
        <w:tab/>
        <w:tab/>
        <w:t>AR1 (pomalý)</w:t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S</w:t>
        <w:tab/>
        <w:tab/>
        <w:t>Vítr</w:t>
        <w:tab/>
        <w:tab/>
        <w:tab/>
        <w:tab/>
        <w:tab/>
        <w:tab/>
        <w:tab/>
        <w:t>AS1 (malý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B</w:t>
        <w:tab/>
        <w:tab/>
        <w:t>Využití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A</w:t>
        <w:tab/>
        <w:tab/>
        <w:t>Schopnost osob</w:t>
        <w:tab/>
        <w:tab/>
        <w:tab/>
        <w:tab/>
        <w:tab/>
        <w:tab/>
        <w:t>BA1 (běž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C</w:t>
        <w:tab/>
        <w:tab/>
        <w:t>Dotyk osob s potenciálem země</w:t>
        <w:tab/>
        <w:tab/>
        <w:tab/>
        <w:tab/>
        <w:t>BC1 (žádný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D</w:t>
        <w:tab/>
        <w:tab/>
        <w:t>Podmínky úniku v případě nebezpečí</w:t>
        <w:tab/>
        <w:tab/>
        <w:tab/>
        <w:t>BD1 (malá hustota/snadný únik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E</w:t>
        <w:tab/>
        <w:tab/>
        <w:t>Povaha zprac. nebo skladování látek</w:t>
        <w:tab/>
        <w:tab/>
        <w:tab/>
        <w:t>BE 1 (bez významného nebezpečí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C</w:t>
        <w:tab/>
        <w:tab/>
        <w:t>Konstrukce budovy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CA</w:t>
        <w:tab/>
        <w:tab/>
        <w:t>Stavební materiály</w:t>
        <w:tab/>
        <w:tab/>
        <w:tab/>
        <w:tab/>
        <w:tab/>
        <w:t>CA1 (nehořlavé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CB</w:t>
        <w:tab/>
        <w:tab/>
        <w:t>Konstrukce budovy</w:t>
        <w:tab/>
        <w:tab/>
        <w:tab/>
        <w:tab/>
        <w:tab/>
        <w:t>CB1 (zanedbatelné nebezpečí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Rozhodnutí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Vnější vlivy byli určeny v souladu s ČSN 332000-5-51 ed. 3. 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AB8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– venkovní prostory a prostory nechráněné před atmosferickými vlivy s nízkými i vysokými teplotami. Kovové konstrukční materiály, pokud nejsou korozně odolné, musí mít vhodnou povrchovou ochranu . Minimální stupeň ochrany krytem elektrických přístrojů, strojů, svítidel a rozvaděčů musí být alespoň IP21. Rozvaděče musí být chráněny proti kapající vodě a tam, kde by mohli být zasaženy stříkající vodou, musí mít stupeň ochrany krytem odpovídající třídě vnějšího vlivu, nebo  chráněny dodatečnou ochranou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Rozvody jsou provedeny v soustavě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ab/>
        <w:t>3x230/400V, 50Hz, TN-S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>Na základ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ě </w:t>
      </w: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>uvažovaného p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>sobení vn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>jších vliv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 a umíst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>ní elektrického za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ř</w:t>
      </w: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ízení, je podle 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SN 33 1500 a 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SN 33 2000-6 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doporu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ený termín pravidelné revize 1x za 4 roky</w:t>
      </w:r>
      <w:r>
        <w:rPr>
          <w:rFonts w:eastAsia="Courier;Courier New" w:cs="Calibri" w:ascii="Calibri" w:hAnsi="Calibri"/>
          <w:b/>
          <w:bCs/>
          <w:color w:val="auto"/>
          <w:sz w:val="26"/>
          <w:szCs w:val="26"/>
          <w:u w:val="none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Zdůvodně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sz w:val="22"/>
          <w:szCs w:val="22"/>
        </w:rPr>
        <w:t xml:space="preserve">Byly posouzeny vlivy působící na provozované zařízení a naopak možnost negativního působení elektrického zařízení na okolní zařízení. Vzhledem ke  zjištěným skutečnostem bylo rozhodnuto jak je výše uvedeno. 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  <w:t>Datum sepsání protokolu:</w:t>
        <w:tab/>
        <w:tab/>
        <w:tab/>
        <w:t>Podpisy předsedy a členů komise: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  <w:t>26.9.2019</w:t>
      </w:r>
    </w:p>
    <w:sectPr>
      <w:type w:val="nextPage"/>
      <w:pgSz w:w="11906" w:h="16838"/>
      <w:pgMar w:left="1134" w:right="1134" w:gutter="0" w:header="0" w:top="624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roman"/>
    <w:pitch w:val="variable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Arial" w:hAnsi="Arial" w:cs="Arial"/>
      <w:i/>
      <w:color w:val="0000FF"/>
      <w:sz w:val="16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val="en-C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ak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9:04:25Z</dcterms:created>
  <dc:creator>Miroslava Klimešová</dc:creator>
  <dc:description/>
  <dc:language>en-US</dc:language>
  <cp:lastModifiedBy>Miroslava Klimešová</cp:lastModifiedBy>
  <dcterms:modified xsi:type="dcterms:W3CDTF">2015-05-26T09:55:45Z</dcterms:modified>
  <cp:revision>20</cp:revision>
  <dc:subject/>
  <dc:title/>
</cp:coreProperties>
</file>